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E" w:hAnsi="Arial CE" w:eastAsia="Arial CE" w:cs="Arial CE"/>
          <w:b/>
          <w:b/>
          <w:bCs/>
          <w:color w:val="000000"/>
          <w:sz w:val="28"/>
          <w:szCs w:val="28"/>
        </w:rPr>
      </w:pPr>
      <w:r>
        <w:rPr>
          <w:rFonts w:eastAsia="Arial CE" w:cs="Arial CE" w:ascii="Arial CE" w:hAnsi="Arial CE"/>
          <w:b/>
          <w:bCs/>
          <w:color w:val="000000"/>
        </w:rPr>
        <w:t>Seznam tratí pro zpracování TTP</w:t>
      </w:r>
    </w:p>
    <w:p>
      <w:pPr>
        <w:pStyle w:val="Normal"/>
        <w:rPr>
          <w:rFonts w:ascii="Arial CE" w:hAnsi="Arial CE" w:eastAsia="Arial CE" w:cs="Arial CE"/>
          <w:b/>
          <w:b/>
          <w:bCs/>
          <w:color w:val="000000"/>
          <w:sz w:val="28"/>
          <w:szCs w:val="28"/>
        </w:rPr>
      </w:pPr>
      <w:r>
        <w:rPr>
          <w:rFonts w:eastAsia="Arial CE" w:cs="Arial CE" w:ascii="Arial CE" w:hAnsi="Arial CE"/>
          <w:b/>
          <w:bCs/>
          <w:color w:val="000000"/>
          <w:sz w:val="28"/>
          <w:szCs w:val="28"/>
        </w:rPr>
      </w:r>
    </w:p>
    <w:tbl>
      <w:tblPr>
        <w:tblW w:w="80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6058"/>
      </w:tblGrid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Číslo tratě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Správce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Název tratě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1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adca ŽSR - Bohumín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1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etrovice u K. - Dětmaro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1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dbočka Koukolná - Odbočka Záv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1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eský Těšín - Výhybna Polanka nad Odrou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1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db. Odra – Ostrava Svinov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2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strava uhelné nádraží - Valašské Meziříčí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2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eský Těšín-Frýdek Místek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2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rýdlant nad Ostravicí-Ostra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2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Hostašovice-Nový Jičín hor. nádr.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2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NH os. n. - Ostrava Vítko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2F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skov - vlečka BIOCEL Paskov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2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ožnov pod Radhoštěm - Valašské Meziříčí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3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strava uhelné nádraží-Důl Lazy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3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ohumín - Louky n. Olší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3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arviná Doly - Havířov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3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arvina Doly - Prostřední Suchá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3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Havířov - Důl Fučík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3F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Zárubek - Ostrava Kunč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3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Vlečka Vratimov-Důl Paskov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4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Valašské Meziříčí - Kojetín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4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Zborovice - Kroměříž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4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ylnice - Horní Lideč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4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Velké Karlovice - Vsetín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4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ojetín - Tovačov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5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Chalupky PKP - Bohumín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5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ohumín - Přerov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5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db. Pudlov – Bohumín Vrb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5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rosenice – Dluhon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5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Hranice na Moravě - Drahotuš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6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Studénka-Veřo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6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Studénka-Bílovec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6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Suchdol nad Odrou-Budišov nad Budišovkou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6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Suchdol nad Odrou-Fulnek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6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Suchdol nad Odrou-Nový Jičín měs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7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strava Svinov - Krnov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7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Hlučín - Opava východ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7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Chuchelná-Kravaře ve Slezsku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7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pava východ-Svobodné Heřman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7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pava východ-Hradec nad Moravicí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8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Horní Lideč - Hranice na Moravě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9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řerov - Česká Třebová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0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rnov - Olomouc hl.n.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0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Milotice nad Opavou - Vrbno pod Praděd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0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runtál - Malá Morávka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0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Valšov - Rýmařov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1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rnov - Hanušovice - Olomouc hl. n.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1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Zábřeh na Moravě -Petrov nad Desnou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2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Hanušovice - Staré Město p. Sněžník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2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ipová Lázně - Javorník ve Slezsku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2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Velká Kraš - Vidnava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2F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Zlaté Hory - Mikulo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2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soblaha - Třemešná ve Slezsku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2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db. km 6,3 - Bludov km 50,1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3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ostelec na Hané - Olomouc hl.n.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3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Senice na Hané - Červenka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3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itovel předměstí - Mladeč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3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rostějov hlavní nádraží - Chorn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4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řebovice v Čechách - Česká Třebová vj.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4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řebovice v Čechách - Česká Třebová odj.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4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n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Chornice - Skalice nad Svitavou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4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anškroun - Rudoltice v Čechách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4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Chornice - Třebovice v Čechách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5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řerov - Brno hl.n.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5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Nezamyslice - Morko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5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lomouc hlavní nádraží - Nezamysl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5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Holubice - Blažo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6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řerov - Břeclav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6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Vizovice - Otroko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7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Vlárský průsmyk - Staré Město u Uherského Hradiště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7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uhačovice -Újezdec u Luhačovic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7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v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unovice - Veselí nad Moravou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8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n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Rohatec - Veselí nad Moravou 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8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n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Veselí nad Moravou - Brno hlavní nádraží(Odb. Brno-Černovice, zhlaví Táborská)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8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n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Moravský Písek - Bzenec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8F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n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Vrbovce ŽSR - Veselí nad Moravou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9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n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Hodonín-Zaječí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9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n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Mutěnice - Kyjov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9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n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ejč-Ždán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9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n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Hodonín - Holíč n. Mor. ŽSR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0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úty ŽSR - Brno hl.n.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0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r.Hor.Heršpice-Br.dol.n.-Br.Maloměř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0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Modřice - Brno Jih - Br.Hor.Heršp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1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n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Hustopeče u Brna - Šak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1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n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Vranovice - Pohořel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2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n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etz OBB - Okříšky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2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n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Moravské Budějovice - Jemn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2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n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rno hlavní nádraží - Jihlava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2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n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rno-Hor. Heršpice zhl. st. silnice - Brno dolní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3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n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Střelice - Hrušovany nad Jevišovkou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3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n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Moravské Bránice - Oslavany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3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n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Hrušovany n. Jev. - Hevlín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3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n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řeclav - Znoj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3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n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řeclav - Ledn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3F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</w:rPr>
              <w:t>st. hranice ÕBB - Břeclav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4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rno hlavní nádraží - Kutná Hora hlavní nádraží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5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n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išnov - Žďár nad Sázavou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5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n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Studenec - Křižanov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5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n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Havlíčkův Brod - Humpolec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6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db.Brno Židenice - Česká Třebová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6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db.Zádulka - Česká Třebová vjezdová skup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6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Odb.Zádulka Česká Třebová odjezd. skupina - 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1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eská Třebová - Praha Libeň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2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utná Hora - Lysá nad Lab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2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Nymburk hlavní nádraží - Poříčany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3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ysá nad Labem - Ústí nad Labem západ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3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stí nad Labem Střekov - Děčín hl.n.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4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stí nad Labem hlavní a. - Chomutov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4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db. České Zlatníky - Obrn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4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stí nad Labem západ - Úpořiny - Bíl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4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Světec - Světec-Led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4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Most - Most nové nádraží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4F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řebušice - Most nové nádraží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4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db. Dolní Rybník - Jirkov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5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Choceň - Týniště n.O. - Velký Osek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5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patovice n.Labem - Odb. Plač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5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rdubice - Jaroměř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6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ýniště - Meziměstí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6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Meziměstí - Otovice zastávka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6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bruška - Opočno p.Orlickými horami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6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Václavice - Starkoč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7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Havlíčkův Brod - Pardubice-Rosice nad Lab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7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Svitavy - Žďárec u Skutč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7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Chrast u Chrudimi - Chrast u Chrudimi měs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8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Jaroměř - Liberec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9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Jaroměř - Trutnov hl.n.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9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eplice n. Metují - Trutnov střed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9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rutnov Poříčí - Královec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9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rálovec - Lubawka PKP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9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rálovec - Žacléř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0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rutnov hl.n. - Chlumec n.C.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0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Martinice v Krk. - Rokytnice n. Jiz.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0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unčice n. Lab. - Vrchlabí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0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rutnov hl.n. - Svoboda n. Úpou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1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Hradec Králové hl.n. - Jičín - Turnov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1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Hněvčeves - Smiř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2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Hanušovice - Ústí nad Orlicí 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2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Miedzylesie PKP - Lichkov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2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Štíty - Dolní Lipka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3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etohrad - Týniště nad Orlicí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3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udleby nad Orlicí - Rokytnice v Orlických horách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3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astolovice - Soln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4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rhový Štěpánov - Benešov u Prahy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4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lbramovice - Sedlčany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5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řemošnice - Čáslav místní n.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5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utná Hora hlavní nádraží - Zruč nad Sázavou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6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Světlá n.S. - Čerčany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7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Heřmanův Městec - Chrudim měs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7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Chrudim - Borohrádek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7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rachovice - Přelouč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7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Choceň-Litomyšl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8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olín - Ledečko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8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ečky - Kouřim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8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ošice - Bečváry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9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enešov u Pr. - Praha Vršo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9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db. Záběhlice - Praha Vršovice vjezdové nádraží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9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db. Železný most - Praha Vršovice odj. n.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0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raha Smíchov - Beroun Závodí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0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udná u Prahy - Odb. Jeneček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0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db. Jeneček výh. St.1 - Odb. Jeneček výh. 1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0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akovník - Beroun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1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raha Vršovice seř. nádraží - Praha Radotín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1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raha Smíchov. - Beroun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2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akovník - Mladot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2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akovník - Bečov nad Teplou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2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rotivec - Bochov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3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erčany - Vrané nad Vltavou - Praha Vršo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3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bříš - Vrané nad Vltavou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4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ysá nad Labem - Praha Vysočany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5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Výh.Praha Vítkov - Praha Libeň 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5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raha Vysočany - Praha Smíchov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5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raha odst. n. - Praha hl.n.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5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raha Vršovice. - Praha hl.n.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5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Praha Malešice - Praha Žižkov 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5F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raha Hostivař - Praha Vysočany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5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raha Běchovice - Výh. Praha Vyšehrad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6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raha Libeň – (Odb.Rokytka) - Praha Bubeneč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6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raha Libeň – Praha Masarykovo n. - Praha Holešovice-Stromovka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6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raha Masarykovo n.-Hrabovka - Praha hl. n.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7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raha Bubeneč - Děčín hl.n.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7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Výh. Ústí nad Labem jih - Ústí nad Labem západ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8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raha Smíchov společné nádraží - Hosti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8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raha Bubny - Rakovník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8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užná u Rakovníka - Žatec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8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rupá - Kolešo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8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ladno - Kralupy nad Vltavou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9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db. Jeneček - Podlešín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9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ralupy nad Vltavou předměstí - Velvary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9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ralupy nad Vltavou - Most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0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Vraňany - Libocho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0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Vraňany - Lužec nad Vltavou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0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oudnice nad Labem - Zlon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1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ouny - Rakovník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1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ouny předměstí - Postoloprty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1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db. Bažantnice - Odb. Vrbka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1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Žatec západ - Obrn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1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Žatec západ - Odb. Velichov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1F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Žatec - Chomutov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2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Kralupy n. Vlt. - Neratovice 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2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elákovice - Nerato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2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Čelákovice - Mochov 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3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Chomutov - Karlovy Vary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3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Výh. Spořice - Odb. Dub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3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arlovy Vary - Cheb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4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aštice - Kadaň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4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adaňský Rohozec - Vilémov u Kadaně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4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Chomutov - Vejprty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5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ěčín hl.n.- Oldřichov u Duchcova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5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Oldřichov u Duchcova - Litvínov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5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Most nové nádraží - Moldava v Krušných Horách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6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Mariánské Lázně - Karlovy Vary dolní n.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6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Krásný Jez - Nové Sedlo u Lokte 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6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arlovy Vary dolní nádraží - Johangeorgenstadt DB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6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Chodov - Nová Rol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6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alovice - Merklín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7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raha Vysočany - Turnov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8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eská Lípa hlavní nádraží - Liberec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8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ovosice - Česká Lípa hlavní nádraží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8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Žalhostice - Velké Žernoseky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9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Řetenice - Lovosice 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9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ovosice - Louny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9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ížkovice - Obrn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0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akov n. Jiz.- Česká Lípa hl.n.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0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eská Lípa hlavní nádraží - Jedlová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0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Srní u Č. Lípy - Výh Žizníkov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1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Nymburk hl. n. - Mladá Boleslav hl.n.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1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Jičín - Nymburk měs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1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Chlumec n. Cidlinou - Křinec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1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ysá n. Labem - Milo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2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Mladá Boleslav hl.n - Stará Paka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2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Mělník - Mladá Boleslav hl.n 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2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Bakov nad Jizerou - Kopidlno 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3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Cheb - Hranice v Čechách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3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ršnice - Bad Brambach DB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3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ršnice - Luby u Chebu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4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ěčín hlavní nádraží - Bad Schandau DB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4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ěčín východ - Děčín Prostřední Žleb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5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ěčín východ - Česká Lípa hlavní nádraží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5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enešov nad Ploučnicí - Rumburk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5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ybniště - Varnsdorf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6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umburk - Dolní Poustev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6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umburk - Ebersbach (Sachs) DB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6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Mikulášovice dol.n.- Panský - Rumburk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6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nský - Krásná Lípa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7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iberec - st.hranice PKP (Zawidow)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7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ílý Potok p. Smr. - Raspenava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7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rýdlant v Č. - Jindřichovice p. S.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7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iberec-Hrádek n.N.-st.hranice DB (Zittau)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8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Železný Brod - Tanvald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8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Liberec - Tanvald 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8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anvald - Harrachov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8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a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Smržovka - Josefův Důl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1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n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Veselí nad Lužnicí - Jihlava - Havlíčkův Brod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1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n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Slavonice - Kostelec u Jihlavy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1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n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bronín - Polná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2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z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ábor - Raž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2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z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ábor - Bechyně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3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z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Horní Cerekev - Táb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4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eské Budějovice - Benešov u Prahy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5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</w:rPr>
              <w:t>Gmünd NÕ st. hr. ÕBB - České Budějo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5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eské Velenice - Veselí nad Lužnicí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6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</w:rPr>
              <w:t>Summerau ÕBB - Č.Budějo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6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z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ybník - Lip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7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z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Volary - České Budějo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7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z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erný Kříž - Nové Údolí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7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z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Strakonice - Volary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8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z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íčenice - Volary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8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z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íčenice - Týn nad Vltavou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8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z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ívčice - Netol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9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eské Budějovice - Plzeň hl.n.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10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z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Horažďovice předměstí - Domažl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11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z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lzeň - Železná Ru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12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lzeň-Č.Kubice - Furth im Wal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12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z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Nýřany - Heřmanova Huť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13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eroun - Plzeň hl. n.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14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z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okycany - Nezvěst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14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z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Chrást u Plzně - Radn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15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z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Zdice - Protivín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15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h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Zadní Třebáň - Locho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16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z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ožmitál pod Třemšínem - Březn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16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z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řeznice - Strakon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16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z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Nepomuk - Blatná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19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z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lzeň hl.n. - Žatec západ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20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lzeň hl. n. - Cheb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20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P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Cheb - Schirnding DB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20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z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ňovany - Bezdruž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21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z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omažlice - Planá u Mar.Lázní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21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z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or - Svojšín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21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z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Staňkov - Poběžo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23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Aš - Selb-Plössberg DB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25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Ú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Sokolov - Hraničn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kratky použité ve sloupci Správce vyjadřují :</w:t>
      </w:r>
    </w:p>
    <w:p>
      <w:pPr>
        <w:pStyle w:val="Normal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Ova = OPŘ Ostrava</w:t>
      </w:r>
    </w:p>
    <w:p>
      <w:pPr>
        <w:pStyle w:val="Normal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Bn = OPŘ Brno</w:t>
      </w:r>
    </w:p>
    <w:p>
      <w:pPr>
        <w:pStyle w:val="Normal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a = OPŘ Pardubice</w:t>
      </w:r>
    </w:p>
    <w:p>
      <w:pPr>
        <w:pStyle w:val="Normal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ha = OPŘ Praha</w:t>
      </w:r>
    </w:p>
    <w:p>
      <w:pPr>
        <w:pStyle w:val="Normal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ÚL = OPŘ Ústí nad Labem</w:t>
      </w:r>
    </w:p>
    <w:p>
      <w:pPr>
        <w:pStyle w:val="Normal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z = OPŘ Plzeň</w:t>
      </w:r>
    </w:p>
    <w:p>
      <w:pPr>
        <w:pStyle w:val="Normal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DOP = Divize obchodně provoz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2 k č.j. 56619/2002-O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2 k č.j. 56619/2002-O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8:06:00Z</dcterms:created>
  <dc:creator>Tomáš Kabrle</dc:creator>
  <dc:description/>
  <dc:language>en-US</dc:language>
  <cp:lastModifiedBy>Lubomír Hnulík</cp:lastModifiedBy>
  <cp:lastPrinted>2003-01-14T09:07:00Z</cp:lastPrinted>
  <dcterms:modified xsi:type="dcterms:W3CDTF">2002-11-21T13:08:00Z</dcterms:modified>
  <cp:revision>11</cp:revision>
  <dc:subject/>
  <dc:title>Seznam tratí pro zpracování TTP</dc:title>
</cp:coreProperties>
</file>